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752819173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058511866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945077230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66470824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422052118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386302113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812140558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